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РАЙОННЫЙ ОТДЕЛ ОБРАЗОВАНИЯ</w:t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ПРОЛЕТАРСКОГО РАЙОНА</w:t>
      </w:r>
    </w:p>
    <w:p>
      <w:pPr>
        <w:pStyle w:val="TextBody"/>
        <w:ind w:right="0" w:hanging="0"/>
        <w:jc w:val="center"/>
        <w:rPr/>
      </w:pPr>
      <w:r>
        <w:rPr>
          <w:b/>
          <w:szCs w:val="28"/>
        </w:rPr>
        <w:t>РОСТОВСКОЙ ОБЛАСТИ</w:t>
        <w:br/>
        <w:br/>
        <w:t>ПРИКАЗ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0.2025                                                                                                         №447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ролета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муниципального этап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ой олимпиады школь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еобразовательным предмет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летарском районе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/2026 учебном го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просвещения Российской Федерации от 27 ноября 2020 года № 678 «Об утверждении Порядка проведения всероссийской олимпиады школьников», постановлениями Главного государственного санитарного врача Российской Федерации от 28 сентября 2020г.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 – СП 2.4.3648-20), методическими рекомендациями по организации и проведению школьного и муниципального этапов всероссийской олимпиады школьников в 2025/2026 учебном году (Москва, 2025), приказом министерства образования Ростовской области от 03.10.2025 №317 «О проведении муниципального этапа всероссийской олимпиады школьников по общеобразовательным предметам в 2025/2026 учебном году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муниципальный этап всероссийской олимпиады школьников (далее - муниципальный этап Олимпиады) в 2025/2026 учебном году по общеобразовательным предметам: математика, русский язык, иностранный язык (английский, немецкий), информатика, физика, химия, биология, география, астрономия, литература, история, обществознание, право, физическая культура, труд (технология), основы безопасности и защиты Родины, экономика, экология в соответствии с требованиями  к проведению муниципального этапа всероссийской олимпиады школьников по каждому общеобразовательному предмету, утвержденными в установленном порядке, Порядком и действующими на момент проведения муниципального этапа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 в сроки согласно приложению №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лощадки проведения муниципального этапа Олимпиады в 2025/2026 учебном году согласно приложению №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значить ответственным за проведение муниципального этапа всероссийской олимпиады школьников ведущего специалиста Стовба Н.А., возложив на него ответственность за:</w:t>
      </w:r>
    </w:p>
    <w:p>
      <w:pPr>
        <w:pStyle w:val="TextBodyIndent"/>
        <w:tabs>
          <w:tab w:val="clear" w:pos="708"/>
          <w:tab w:val="left" w:pos="851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информационной защиты заданий, разработанных региональными предметно-методическими комиссиями, от разглашения содержащейся в них информации с принятием мер по защите указанной информации от неправомерного доступа, уничтожения, блокирования, копирования, предоставления, распространения, а также иных неправомерных действий в отношении такой информации в соответствии с законодательством Российской Федерации;</w:t>
      </w:r>
    </w:p>
    <w:p>
      <w:pPr>
        <w:pStyle w:val="TextBodyIndent"/>
        <w:tabs>
          <w:tab w:val="clear" w:pos="708"/>
          <w:tab w:val="left" w:pos="851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блюдение мер информационной безопасности при тиражировании заданий, а также при доставке этих материалов в места проведения муниципального этапа всероссийской олимпиады школьников и исключение доступа к заданиям лиц, не уполномоченных на ознакомление с указанной информацией;</w:t>
      </w:r>
    </w:p>
    <w:p>
      <w:pPr>
        <w:pStyle w:val="TextBodyIndent"/>
        <w:tabs>
          <w:tab w:val="clear" w:pos="708"/>
          <w:tab w:val="left" w:pos="851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хранение заявлений от родителей (законных представителей) обучающихся об ознакомлении с Порядком и о согласии на публикацию  результатов по каждому общеобразовательному предмету на официальном сайте РОО в информационно-телекоммуникационной сети «Интернет»  с указанием фамилии, инициалов, класса, субъекта Российской Федерации, количества баллов, набранных при выполнении заданий, переданных оргкомитетом муниципального этапа Олимпиа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даты и места проведения проверки олимпиадных заданий муниципального этапа всероссийской олимпиады школьников (приложение №3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работать и рассмотреть на заседании организационного комитета муниципального этапа Олимпиады организационно-технологическую модель проведения муниципального этапа Олимпиады. В срок до 15.10.2025 направить ее на утверждение в министерство образования Ростов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уководителям общеобразовательных организац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команды из числа участников школьного этапа всероссийской олимпиады школьников 2025/2026 учебного года, набравших необходимое количество баллов для участия в муниципальном этапе Олимпиад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чем за 10 календарных дней до начала проведения муниципального этапа Олимпиады получить от родителей (законных представителей) участников олимпиады письменное подтверждение ознакомления с Порядком проведения муниципального этапа Олимпиады и согласие на публикацию результатов по каждому общеобразовательному предмету на официальном сайте в сети Интернет с указанием сведений об участника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бодить в установленном порядке обучающихся–участников муниципального этапа олимпиады от учебной нагрузки на дни проведения муниципального этапа Олимпиады, с доведением информации до родителей (законных представителей) под подпис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вести до сведения обучающихся-участников олимпиады следующую информацию: участники должны иметь при себе ручку с черной пастой, непрограммируемый калькулятор (на олимпиаду по физике, географии), линейку и карандаш (на олимпиады по математике и физике); на олимпиаде по географии запрещено иметь атлас; на олимпиаде по иностранным языкам – словар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лимпиадах категорически запрещено иметь любые электронные устройства и пользоваться ими (при наличии у участника мобильного телефона его следует отключить и сдать на время олимпиады организатору в аудитории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еспечить широкое информационное освещение проведения муниципального этапа Олимпиады, в том числе на сайтах общеобразовательных организаций, а также проведение информационно-разъяснительной работы с организаторами, участниками Олимпиады и их родителями (законными представителями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Руководителям площадок проведения муниципального этапа Олимпиады подготовить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ля проведения муниципального этапа Олимпиады, обеспечить их компьютером (ноутбуком) и принтером, бумагой для тиражирования олимпиадных зад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ов в аудиториях и вне аудиторий для проведения муниципального этапа Олимпиад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качественной подготовки и проведения муниципального этапа Олимпиады в соответствии с Порядком и санитарными правилами СП 2.4.3648-20, а также специальных условий для участников муниципального этапа Олимпиады с ОВЗ и детей-инвали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мер информационной безопасности на период проведения муниципального этапа Олимпиад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участников муниципального этапа Олимпиад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еонаблюдение в каждой аудитории, где проводится Олимпиада. Сохраненную запись видеонаблюдения передать ведущему специалисту РОО Стовба Н.А. после проведения олимпиады по каждому общеобразовательному предмет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асписание уроков на период проведения муниципального этапа Олимпиад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Руководителям МБОУ лицея №1 г. Пролетарска (Удодова Е.М.), МБОУ гимназии №3 г. Пролетарска  (Коленько Г.Н.), МБОУСОШ №4 им. Нисанова Х.Д. г. Пролетарска (Скок Л.Б.), МБОУ Пролетарской СОШ №5 (Липодаева Н.В.), МБОУ Пролетарской СОШ №6 (Комарова Л.В.), МБОУ Уютненской СОШ (Шматько О.Ф.) обеспечить явку членов жюри для проверки олимпиадных работ в соответствии с приложением №3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Ответственным за проведение муниципального этапа Олимпиады в общеобразовательных организациях </w:t>
      </w:r>
      <w:r>
        <w:rPr>
          <w:rFonts w:cs="Times New Roman" w:ascii="Times New Roman" w:hAnsi="Times New Roman"/>
          <w:bCs/>
          <w:sz w:val="28"/>
          <w:szCs w:val="28"/>
        </w:rPr>
        <w:t>предоставить в РОО ведущему специалисту Стовба Н.А. информацию об итогах школьного и муниципального этапов Олимпиады в срок до 28.11.202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Ведущему специалисту РОО Стовба Н.А.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еспечить предоставление информации об итогах проведения школьного и муниципального этапов Олимпиады, скан-версии олимпиадных работ победителей и призеров муниципального этапа в сроки, утвержденные приказом министерства образования Ростовской области от 03.10.2025 № 317 (загрузить в личный кабинет на портале ВсОШ в защищенной сети передачи данных (ЗСПД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ан-версии протоколов результатов практических испытаний и протоколы набранных баллов за каждый вид испытания по физической культуре в срок до 15.11.2025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исполнения настоящего приказа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РОО                                                                  Е.А. Хаустова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 подготовил ведущий специалист Стовба Н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РОО от 13.10.2025 №447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оведения муниципального этапа всероссийской олимпиады 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иков в 2025/2026 у</w:t>
      </w:r>
      <w:r>
        <w:rPr/>
        <w:t>чебном году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2898"/>
        <w:gridCol w:w="2543"/>
      </w:tblGrid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начала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Экономи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6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(технология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безопасности и защиты Родин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(МХК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ли «Программирование», «Информационная безопасность»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тика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ли «Искусственный интеллект», «Робототехника»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ноября 2025 г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РОО от  13.10.2025 №44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ки проведения муниципального этапа всероссийской олимпиады 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иков в 2025/2026</w:t>
      </w:r>
      <w:r>
        <w:rPr/>
        <w:t xml:space="preserve"> учебном году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3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провед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6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СОШ №4 им. Нисанова Х.Д. г. Пролетарс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СОШ №4 им. Нисанова Х.Д. г. Пролетарс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гимназия №3 г. Пролетарска, Спортивный комплекс с бассейном МБУ ДО СШ г. Пролетарска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СОШ №4 им. Нисанова Х.Д. г. Пролетарс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СОШ №4 им. Нисанова Х.Д. г. Пролетарс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гимназия №3 г. Пролетарс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МБОУ Пролетарская СОШ №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(технолог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ноября 202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МБОУ гимназия №3 г. Пролетарс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МБОУ гимназия №3 г. Пролетарс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безопасности и защиты Род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МБОУ Пролетарская СОШ №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БОУ лицей №1 г. Пролетарс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МБОУСОШ №4 им. Нисанова Х.Д. г. Пролетарс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МБОУ лицей №1 г. Пролетарс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(МХ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МБОУ лицей №1 г. Пролетарс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МБОУ лицей №1 г. Пролетарс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МБОУ Пролетарская СОШ №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МБОУ Пролетарская СОШ №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МБОУ лицей №1 г. Пролетарс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МБОУ Пролетарская СОШ №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ли «Программирование», «Информационная безопасность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МБОУ Пролетарская СОШ №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ти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ли «Искусственный интеллект», «Робототехника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ноября 202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МБОУ Пролетарская СОШ №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РОО от 13.10.2025 №44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417"/>
        <w:gridCol w:w="2268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МЭ ВсОШ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начала олимпиа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 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и время проверки</w:t>
            </w:r>
          </w:p>
        </w:tc>
      </w:tr>
      <w:tr>
        <w:trPr>
          <w:trHeight w:val="9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6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отдел образования Администрации Пролетарского района Ростовской области  (РО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</w:t>
            </w:r>
          </w:p>
        </w:tc>
      </w:tr>
      <w:tr>
        <w:trPr>
          <w:trHeight w:val="94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.20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0</w:t>
            </w:r>
          </w:p>
        </w:tc>
      </w:tr>
      <w:tr>
        <w:trPr>
          <w:trHeight w:val="9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</w:t>
            </w:r>
          </w:p>
        </w:tc>
      </w:tr>
      <w:tr>
        <w:trPr>
          <w:trHeight w:val="9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77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.2025 14.3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ноября 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(технолог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20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.20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безопасности и защиты Род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11.20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</w:t>
            </w:r>
          </w:p>
        </w:tc>
      </w:tr>
      <w:tr>
        <w:trPr>
          <w:trHeight w:val="8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20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</w:t>
            </w:r>
          </w:p>
        </w:tc>
      </w:tr>
      <w:tr>
        <w:trPr>
          <w:trHeight w:val="102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20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</w:t>
            </w:r>
          </w:p>
        </w:tc>
      </w:tr>
      <w:tr>
        <w:trPr>
          <w:trHeight w:val="80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</w:tr>
      <w:tr>
        <w:trPr>
          <w:trHeight w:val="80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(МХ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0</w:t>
            </w:r>
          </w:p>
        </w:tc>
      </w:tr>
      <w:tr>
        <w:trPr>
          <w:trHeight w:val="80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</w:t>
            </w:r>
          </w:p>
        </w:tc>
      </w:tr>
      <w:tr>
        <w:trPr>
          <w:trHeight w:val="9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0</w:t>
            </w:r>
          </w:p>
        </w:tc>
      </w:tr>
      <w:tr>
        <w:trPr>
          <w:trHeight w:val="9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</w:t>
            </w:r>
          </w:p>
        </w:tc>
      </w:tr>
      <w:tr>
        <w:trPr>
          <w:trHeight w:val="9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.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</w:t>
            </w:r>
          </w:p>
        </w:tc>
      </w:tr>
      <w:tr>
        <w:trPr>
          <w:trHeight w:val="9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.20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0</w:t>
            </w:r>
          </w:p>
        </w:tc>
      </w:tr>
      <w:tr>
        <w:trPr>
          <w:trHeight w:val="89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ли «Программирование», «Информационная безопасность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Пролетарская СОШ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</w:tr>
      <w:tr>
        <w:trPr>
          <w:trHeight w:val="89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ноя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ти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ли «Искусственный интеллект», «Робототехника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Пролетарская СОШ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 xml:space="preserve">                </w:t>
        <w:tab/>
        <w:tab/>
        <w:t xml:space="preserve"> </w:t>
      </w:r>
    </w:p>
    <w:p>
      <w:pPr>
        <w:pStyle w:val="Normal"/>
        <w:shd w:fill="FFFFFF" w:val="clea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12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color w:val="000000"/>
      <w:sz w:val="28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Lrzxr">
    <w:name w:val="lrzxr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6124" w:hanging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53:00Z</dcterms:created>
  <dc:creator>секретарь</dc:creator>
  <dc:description/>
  <cp:keywords/>
  <dc:language>en-US</dc:language>
  <cp:lastModifiedBy>Spec3</cp:lastModifiedBy>
  <cp:lastPrinted>2025-10-23T08:43:00Z</cp:lastPrinted>
  <dcterms:modified xsi:type="dcterms:W3CDTF">2025-10-23T05:50:00Z</dcterms:modified>
  <cp:revision>63</cp:revision>
  <dc:subject/>
  <dc:title/>
</cp:coreProperties>
</file>